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 специальности среднего профессионального образования 38.02.06 ФИНАНСЫ успешно прошедшего учебную практику по междисциплинарным курсам: МДК.01.02 Основы финансового планирования в государственных (муниципальных) учреждениях и МДК 02.01 Организация    расчетов    с бюджетами   бюджетной</w:t>
        <w:tab/>
        <w:t xml:space="preserve">системы Российской Федерации в объеме                      72 часов (2 недели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317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ие суммы налогов, сборов и страховых взносов, подлежащих уплате в бюджетную систему Российской Федерации и внебюджетные фонд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логовых деклараций, расчетов, отчетов по страховым взносам во внебюджетные фонды в установленные законодательством сроки;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/>
            </w:pPr>
            <w:r>
              <w:rPr>
                <w:sz w:val="22"/>
                <w:szCs w:val="22"/>
              </w:rPr>
              <w:t>Организация и проведение контроля за соблюдением законодательства о налогах, сборах и страховых взносах.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оставление планов финансово-хозяйственной деятельности бюджетных и автономных учреждени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rStyle w:val="FontStyle101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Style68"/>
              <w:widowControl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rStyle w:val="FontStyle101"/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К 1.4. Составлять плановые документы государственных и муниципальных учреждений и обоснования к ни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1. Определять налоговую базу, суммы налогов, сборов, страховых взносов, сроки их уплаты и сроки представления налоговых деклараций и расч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2. Обеспечивать своевременное и полное выполнение обязательств по уплате налогов, сборов и других обязательных платежей в бюджеты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3. Осуществлять налоговый контроль, в том числе в форме налогового мониторинг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СВЕЛ загол табл"/>
    <w:basedOn w:val="Normal"/>
    <w:qFormat/>
    <w:pPr>
      <w:jc w:val="center"/>
    </w:pPr>
    <w:rPr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Хмелинина Диана Сергеевна</cp:lastModifiedBy>
  <cp:lastPrinted>2013-03-27T12:30:00Z</cp:lastPrinted>
  <dcterms:modified xsi:type="dcterms:W3CDTF">2026-02-17T08:32:00Z</dcterms:modified>
  <cp:revision>12</cp:revision>
  <dc:subject/>
  <dc:title/>
</cp:coreProperties>
</file>